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jbigkit 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Markus Kuhn' \ msgid-bugs-address='http://www.cl.cam.ac.uk/~mgk25/jbigkit/' \ package-name jbigkit \ jbig.c jbig85.c cd po &amp;&amp; for po in *.po ; do \ msgmerge --update $$po ../jbig.pot ; d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4 -- Markus Kuhn -- http://www.cl.cam.ac.uk/~mgk2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us Kuhn &lt;http://www.cl.cam.ac.uk/~mgk25/&gt; This file is distributed under the same license as the jbig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by Jef Poskanzer. Permission to use, copy, modify, and distribute this software and its documentation for any purpose and without fee is hereby granted, provi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by Jef Poskan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14 Markus Kuhn -- " Licence: " JBG_LICENCE "\n";</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1995-2014 Markus Kuhn -- " Licence: " JBG85_LICENCE "\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0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